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EXO VII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ELATÓRIO DE ACOMPANHAMENTO D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65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1080/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ÓRIO MENSAL DE VISITA PARA ACOMPANHAMENTO DOS SERVIÇOS DE CONDUÇÃO DE VEÍCULOS PERTENCENTES À FROTA DO TRIBUNAL DE JUSTIÇA DO ESTADO DE MINAS GERA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</w:rPr>
        <w:t>Senhor Diretor: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mos a V.S.ª/Ex.ª o preenchimento do “Relatório de Acompanhamento Mensal de Serviços”, parte integrante do contrato nº. ________________, celebrado entre o Tribunal de Justiça do Estado de Minas Gerais e a empresa _______________________________________________, a fim de que todas as unidades do </w:t>
      </w:r>
      <w:r>
        <w:rPr>
          <w:rFonts w:cs="Arial" w:ascii="Arial" w:hAnsi="Arial"/>
          <w:b/>
        </w:rPr>
        <w:t>TRIBUNAL</w:t>
      </w:r>
      <w:r>
        <w:rPr>
          <w:rFonts w:cs="Arial" w:ascii="Arial" w:hAnsi="Arial"/>
        </w:rPr>
        <w:t xml:space="preserve"> atuem efetivamente no acompanhamento e na fiscalização da execução dos serviços de </w:t>
      </w:r>
      <w:r>
        <w:rPr>
          <w:rFonts w:cs="Arial" w:ascii="Arial" w:hAnsi="Arial"/>
          <w:color w:val="000000"/>
        </w:rPr>
        <w:t>condução de veículos pertencentes à frota do Tribunal de Justiça do Estado de Minas Gerais</w:t>
      </w:r>
      <w:r>
        <w:rPr>
          <w:rFonts w:cs="Arial" w:ascii="Arial" w:hAnsi="Arial"/>
        </w:rPr>
        <w:t xml:space="preserve">, garantindo o fiel cumprimento das cláusulas avençada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IMESTRE DE REFERÊNCIA: 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DO TRIBUNAL: 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 de profissionais na Unida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9385</wp:posOffset>
                </wp:positionV>
                <wp:extent cx="4937125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  <w:gridCol w:w="1620"/>
                              <w:gridCol w:w="176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ação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ANTID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torista de Direção Superio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cânico de Manutenção de Veícul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etricista de Aut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83.2pt;mso-wrap-distance-left:7.05pt;mso-wrap-distance-right:7.05pt;mso-wrap-distance-top:0pt;mso-wrap-distance-bottom:0pt;margin-top:12.55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  <w:gridCol w:w="1620"/>
                        <w:gridCol w:w="176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ação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ANTIDADE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39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orista de Direção Superio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39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cânico de Manutenção de Veículo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39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etricista de Auto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s atribuições inerentes à respectiva ocupação estão sendo conservada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am faltas durante o mê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   ) Sim</w:t>
        <w:tab/>
        <w:tab/>
        <w:t>(   ) Não                                     Quantas? 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 faltas ou impedimentos foram cobertos por outros profissionais conforme cláusula contratual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   ) Sim</w:t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am fornecidos conjuntos completos de uniforme para todos os profissionais? Em caso negativo, especificar qual(is) peça(s) está(ão) faltand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s profissionais estão trabalhando devidamente uniformizad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Quanto à qualidade dos serviços prestad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  ) Muito bom           (   ) Bom                (   ) Regular                (   ) Péssim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jornada de trabalho dos profissionais está sendo cumprida integralmente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Está sendo observado o intervalo de, no mínimo, uma hora diária para repouso ou alimentação dos profissionais com jornada de trabalho igual a 220 horas mensai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 preposto da Contratada estão inspecionando os postos de serviço, na periodicidade mínima de uma vez por mê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   ) Sim</w:t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rigações trabalhista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gamento Salário</w:t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icional Noturno </w:t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l de Insalubridade</w:t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Horas Extras 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Vale-Transporte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e-Lanche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érias</w:t>
        <w:tab/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3º Salário 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Havendo pendências por parte da Contratada e tendo sido solicitada a solução pelo gestor do contrato, qual presteza do atendimento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  ) Muito bom           (   ) Bom                    (   ) Regular                (   ) Péssim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utras observaçõ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23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ausência de encaminhamento do “Relatório de Acompanhamento Mensal de Serviços” pela Contratada no prazo fixado contratualmente importará a exclusão dos profissionais terceirizados do faturamento do mês subseqüente, como meio de salvaguardar os interesses do Tribunal de Justiça do Estado de Minas Gerai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                            ____________________________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ocal / Data </w:t>
        <w:tab/>
        <w:tab/>
        <w:tab/>
        <w:t xml:space="preserve">        Diretor /Representante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</w:rPr>
        <w:t>_______________________                       ______________________________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ocal / Data </w:t>
        <w:tab/>
        <w:tab/>
        <w:tab/>
        <w:tab/>
        <w:t xml:space="preserve">    Supervisor da Empresa        </w:t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53.3pt;margin-top:324.6pt;width:543.55pt;height:7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- TJMG" trim="t" style="font-family:&quot;Times New Roman&quot;;font-size:1pt"/>
          <v:fill o:detectmouseclick="t" type="solid" color2="#888888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3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42:00Z</dcterms:created>
  <dc:creator>teste</dc:creator>
  <dc:description/>
  <cp:keywords/>
  <dc:language>en-US</dc:language>
  <cp:lastModifiedBy>teste</cp:lastModifiedBy>
  <cp:lastPrinted>2008-03-07T10:28:00Z</cp:lastPrinted>
  <dcterms:modified xsi:type="dcterms:W3CDTF">2010-05-28T18:16:00Z</dcterms:modified>
  <cp:revision>7</cp:revision>
  <dc:subject/>
  <dc:title>RELATÓRIO MENSAL DE VISITA PARA ACOMPANHAMENTO DOS SERVIÇOS DE LIMPEZA, ASSEIO, CONSERVAÇÃO, AUXILIARES DE SUPORTE ADMINISTRATIVO, OPERACIONAL E MANUTENÇÃO DE EDIFICAÇÕES E ÁREAS DO PODER JUDICIÁRIO ESTADUAL</dc:title>
</cp:coreProperties>
</file>